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GRAMIRANJE U JAVI 2</w:t>
      </w:r>
    </w:p>
    <w:p>
      <w:pPr>
        <w:pStyle w:val="Normal"/>
        <w:ind w:left="72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aboratorijska vježba – implementiranje pravila igre „križić – kružić“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lj ove vježbe je kreirati nadograditi rješenje prethodne vježbe na način da se implementiraju pravila igre „križić – kružić“ na sljedeći nači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eirati izbornik „Game“ koji će omogućavati pokretanje nove igre „križić – kružić“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lementirati pravila igre „križić – kružić“ koje podržava proglašavanje pobjednika u igri ili neodlučenog rezultata kao što je prikazano na sljedeće dvije slik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89785" cy="217424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95500" cy="2174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ebno je provjeriti jesu li postavljeni isti znakovi po stupcima, retcima i dijagonalam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likom razvoja potrebno je osigurati da nijedna klasa ne sadrži više od 200 linija koda te da SonarQube dodatak ne prijavljuje nijedan proble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jekom razvoja potrebno je koristiti najbolje prakse objektno orijentiranih koncepata, oblikovnih obrazaca i SOLID principa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1418" w:gutter="0" w:header="709" w:top="212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75055" cy="10750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isaistroj">
    <w:name w:val="HTML pisaći stroj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HTMLunaprijedoblikovanoChar">
    <w:name w:val="HTML unaprijed oblikovano Char"/>
    <w:qFormat/>
    <w:rPr>
      <w:rFonts w:ascii="Courier New" w:hAnsi="Courier New" w:eastAsia="Courier New" w:cs="Courier New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ZvrhobrascaChar">
    <w:name w:val="z-vrh obrasca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ijeloteksta2">
    <w:name w:val="Tijelo teksta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Tijeloteksta3">
    <w:name w:val="Tijelo teksta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Grafikeoznake">
    <w:name w:val="Grafičke oznake"/>
    <w:basedOn w:val="Normal"/>
    <w:qFormat/>
    <w:pPr>
      <w:numPr>
        <w:ilvl w:val="0"/>
        <w:numId w:val="5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2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2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Zvrhobrasca">
    <w:name w:val="z-vrh obras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23:00Z</dcterms:created>
  <dc:creator>Mislav Balkovic</dc:creator>
  <dc:description/>
  <cp:keywords/>
  <dc:language>en-US</dc:language>
  <cp:lastModifiedBy>Aleksander Radovan (aradovan)</cp:lastModifiedBy>
  <cp:lastPrinted>2023-03-04T13:15:00Z</cp:lastPrinted>
  <dcterms:modified xsi:type="dcterms:W3CDTF">2025-09-23T18:0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6c29ae729eef2865cfce45c3cfe581f76362a5b6d1705e4beced94bbec4f9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